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ub-Inf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0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6 Chad Granum &lt;exodist@cpa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3</vt:lpwstr>
  </property>
</Properties>
</file>